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Repeat 1 A549-N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Repeat 1 A549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A549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A549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A549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A549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AFF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57800" cy="39414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8:20:23Z</dcterms:created>
  <dc:creator>丁垚</dc:creator>
  <dc:description/>
  <dc:language>en-US</dc:language>
  <cp:lastModifiedBy>技安</cp:lastModifiedBy>
  <dcterms:modified xsi:type="dcterms:W3CDTF">2025-06-19T18:3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505FB158F41AA9CECC3AB230D246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Y1NzNiN2QzZGRkMGE2MDMwZDA3MzVjZDJiOWNlMGMiLCJ1c2VySWQiOiI5Mjc0ODAzODEifQ==</vt:lpwstr>
  </property>
</Properties>
</file>